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ilitary Rent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Operation Enduring Freedom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rad Rzeszut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</w:t>
      </w:r>
    </w:p>
    <w:p>
      <w:pPr>
        <w:pStyle w:val="Normal"/>
        <w:jc w:val="center"/>
        <w:rPr/>
      </w:pPr>
      <w:r>
        <w:rPr/>
        <w:t>Thomas W. Jon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2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3">
            <w:r>
              <w:rPr>
                <w:rStyle w:val="IndexLink"/>
                <w:lang w:val="en-US" w:eastAsia="en-US"/>
              </w:rPr>
              <w:t>Requirements specif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4">
            <w:r>
              <w:rPr>
                <w:rStyle w:val="IndexLink"/>
                <w:lang w:val="en-US" w:eastAsia="en-US"/>
              </w:rPr>
              <w:t>Highlight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5">
            <w:r>
              <w:rPr>
                <w:rStyle w:val="IndexLink"/>
                <w:lang w:val="en-US" w:eastAsia="en-US"/>
              </w:rPr>
              <w:t>Services provided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6">
            <w:r>
              <w:rPr>
                <w:rStyle w:val="IndexLink"/>
                <w:lang w:val="en-US" w:eastAsia="en-US"/>
              </w:rPr>
              <w:t>E-R diagram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7">
            <w:r>
              <w:rPr>
                <w:rStyle w:val="IndexLink"/>
                <w:lang w:val="en-US" w:eastAsia="en-US"/>
              </w:rPr>
              <w:t>Testpla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32044708">
            <w:r>
              <w:rPr>
                <w:rStyle w:val="IndexLink"/>
                <w:lang w:val="en-US" w:eastAsia="en-US"/>
              </w:rPr>
              <w:t>Test summar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br w:type="page"/>
      </w:r>
    </w:p>
    <w:p>
      <w:pPr>
        <w:pStyle w:val="Heading1"/>
        <w:rPr/>
      </w:pPr>
      <w:bookmarkStart w:id="0" w:name="__RefHeading___Toc532044703"/>
      <w:bookmarkEnd w:id="0"/>
      <w:r>
        <w:rPr/>
        <w:t>Requirements specifica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Meetings between the Military Rental Inc (MR), and the JR Solutions, JRS, executives has resulted in an agreement that JRS will develop, test, and implement a DB system for MR..  MR ‘s critical system requirements are that: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t allow customers to select, reserve, and arrange pickup-delivery-drop off of rental equipment,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ustomers or agents be able to make these arrangements on-line via the web or on-site at company terminals,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t must handle input errors,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It must be implemented by Wednesday, December 5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, 2001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Store and display images of equipment that will be displayed to the customer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In order to meet the most critical, and inflexible requirement that it be implemented by December 5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of 2001 the system will be simplified and most of the business logic will be added later 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sers or agents will be able to:</w:t>
      </w:r>
    </w:p>
    <w:p>
      <w:pPr>
        <w:pStyle w:val="IndexHeading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Input the customer data necessary for validating the customer meets rental requirements,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Display textual information about available equipment,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Displaying rates associated with those models,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Specify dates rental begins and ends,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Choose sites of pick-up and return.</w:t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32044704"/>
      <w:bookmarkEnd w:id="1"/>
      <w:r>
        <w:rPr/>
        <w:t>Highlight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Our project did not focus on making complicated SQL statement but more like on making a clean, easy-to-use user-friendly interface. The main highlights off our of project ar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n interesting and innovative rental system that allows us to show our creative side and not-so conventional way of thinking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imple and easily understandable SQL statements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he usage of all the basic SQL statements and some aggregate as well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he usage of JavaBeans to process SQL statements allowing maximum performanc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he usage of JSP alongside with HTML for an easily customizable web-layout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Using JDBC for connecting to the back-end database system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ery user-friendly.</w:t>
      </w:r>
    </w:p>
    <w:p>
      <w:pPr>
        <w:pStyle w:val="Heading1"/>
        <w:rPr/>
      </w:pPr>
      <w:bookmarkStart w:id="2" w:name="__RefHeading___Toc532044705"/>
      <w:bookmarkEnd w:id="2"/>
      <w:r>
        <w:rPr/>
        <w:t>Services provided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Our system provides the most important service in today’s world of terrorist actions. As our main page says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“</w:t>
      </w:r>
      <w:r>
        <w:rPr>
          <w:sz w:val="26"/>
        </w:rPr>
        <w:t>Have you ever had the need to acquire army equipment for a quick anti-terrorist campaign? Your country is overrun with guerilla-terrorists demoralizing your troops? Need some new technology to exterminate your enemies?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at is what we provide – on-line reservation of high-tech military equipment. Our equipment varies from fighters, tanks, bombers, troop transportation, rocket systems, to specialized merchant troops for hir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 have multiple locations in strategic places around the world to serve you better. We don’t do background checks; just require a lump deposit sum payable in cash. Our rental agreements are flexible and you can rent for days or weeks our equipment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3" w:name="__RefHeading___Toc532044706"/>
      <w:bookmarkEnd w:id="3"/>
      <w:r>
        <w:rPr/>
        <w:t>E-R diagram</w:t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26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32044707"/>
      <w:bookmarkEnd w:id="4"/>
      <w:r>
        <w:rPr/>
        <w:t>Test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703"/>
        <w:gridCol w:w="2703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b/>
                <w:b/>
                <w:bCs/>
              </w:rPr>
            </w:pPr>
            <w:r>
              <w:rPr>
                <w:b/>
                <w:bCs/>
              </w:rPr>
              <w:t>Expecte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 the list of items, counting the amou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items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 detailed description of a particular item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d=AH-1W-85-4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AH-1W-85-4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AH-1W-85-400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d=C130J-54-91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C130J-54-91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C130J-54-913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d=000-KACPE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000-KACPE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000-KACPER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wse the list of armories, counting the amount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rmorie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rmories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‘CMU’, Jan-04-2002, 1200 for pick up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‘NOLA’, Feb-14-2002, 1900 for drop-off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‘Fighter’ type, count the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items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‘Carrier’ type, count the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tem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tem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‘Troops’ type, count the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item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items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 the ‘Julie’ equipm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he daily rat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ays at @ 20 = 1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ays at @ 20 = 12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he weekly rat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eeks at @ 185.00 = 925.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eeks at @ 185.00 = 925.0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he tot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only the Name and click ‘Submit’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input is incomplete. Check it and re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input is incomplete. Check it and resubmit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rest and click ‘Submit’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Ok and receive a confirmation I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on Delete reservatio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‘-1’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‘ABBA’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firmation number consists of only digits!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firmation number consists of only digits!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‘1’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 doesn't exist!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 doesn't exist!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‘100000’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000 doesn't exis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000 doesn't exist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the confirmation ID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the reservation 10033* successfully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the reservation 10033* successfully.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n the number again and hit Subm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33* doesn't exist!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33* doesn't exist!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into the Admin section, check the price column for that reservatio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</w:tr>
    </w:tbl>
    <w:p>
      <w:pPr>
        <w:pStyle w:val="Normal"/>
        <w:rPr/>
      </w:pPr>
      <w:r>
        <w:rPr/>
        <w:t>* - That was the generated sequence number. It will probably be different for any use case.</w:t>
      </w:r>
    </w:p>
    <w:p>
      <w:pPr>
        <w:pStyle w:val="IndexHeading"/>
        <w:rPr/>
      </w:pPr>
      <w:r>
        <w:rPr/>
      </w:r>
    </w:p>
    <w:p>
      <w:pPr>
        <w:pStyle w:val="Heading1"/>
        <w:rPr/>
      </w:pPr>
      <w:bookmarkStart w:id="5" w:name="__RefHeading___Toc532044708"/>
      <w:bookmarkEnd w:id="5"/>
      <w:r>
        <w:rPr/>
        <w:t>Test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functions properly and provides the user only with a click-type system, thus offering not too many chances for the user to screw-up. Since it only offers that kind of selection process and the system is hidden away from the user it appears bug-fre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720" w:hanging="0"/>
    </w:pPr>
    <w:rPr>
      <w:rFonts w:ascii="Courier New" w:hAnsi="Courier New" w:cs="Courier New"/>
      <w:sz w:val="22"/>
    </w:rPr>
  </w:style>
  <w:style w:type="paragraph" w:styleId="BodyTextIndent2">
    <w:name w:val="Body Text Indent 2"/>
    <w:basedOn w:val="Normal"/>
    <w:qFormat/>
    <w:pPr>
      <w:ind w:firstLine="72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2:22:00Z</dcterms:created>
  <dc:creator>N/A</dc:creator>
  <dc:description/>
  <dc:language>en-US</dc:language>
  <cp:lastModifiedBy>N/A</cp:lastModifiedBy>
  <cp:lastPrinted>2001-12-03T20:49:00Z</cp:lastPrinted>
  <dcterms:modified xsi:type="dcterms:W3CDTF">2001-12-04T02:54:00Z</dcterms:modified>
  <cp:revision>13</cp:revision>
  <dc:subject/>
  <dc:title> </dc:title>
</cp:coreProperties>
</file>