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3). </w:t>
      </w:r>
      <w:r>
        <w:rPr>
          <w:b/>
          <w:bCs/>
        </w:rPr>
        <w:t>Func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military rental system has to provide the functionality 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</w:rPr>
        <w:t>Browse all the items that are in stock</w:t>
      </w:r>
      <w:r>
        <w:rPr/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0185</wp:posOffset>
            </wp:positionH>
            <wp:positionV relativeFrom="paragraph">
              <wp:posOffset>-1270</wp:posOffset>
            </wp:positionV>
            <wp:extent cx="2542540" cy="2195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– whenever the user requires the list of all the equipment, the list along with attributes has to be retrieved. Then it must be displayed in a tabular format and the picture, title, short summary, price per week and per day is displayed. This is accomplished via a </w:t>
      </w:r>
      <w:r>
        <w:rPr>
          <w:b/>
          <w:bCs/>
        </w:rPr>
        <w:t>SELECT * FROM EQUIPMENT</w:t>
      </w:r>
      <w:r>
        <w:rPr/>
        <w:t xml:space="preserve"> statement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45720</wp:posOffset>
            </wp:positionV>
            <wp:extent cx="2542540" cy="15862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Browse all the items that match a specific type criteria</w:t>
      </w:r>
      <w:r>
        <w:rPr/>
        <w:t xml:space="preserve"> – Each equipment belongs to a specific type:  fighter, bomber, helicopter, aircraft transport, tank, ground troop transporter, troops, sea patrol vessel, and a carrier. The user can request a list of equipment matching a specific type. This is accomplished via a </w:t>
      </w:r>
      <w:r>
        <w:rPr>
          <w:b/>
          <w:bCs/>
        </w:rPr>
        <w:t>SELECT * FROM EQUIPMENT WHERE TYPE = ?</w:t>
      </w:r>
      <w:r>
        <w:rPr/>
        <w:t xml:space="preserve"> statement.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1595</wp:posOffset>
            </wp:positionV>
            <wp:extent cx="2542540" cy="2195830"/>
            <wp:effectExtent l="0" t="0" r="0" b="0"/>
            <wp:wrapTight wrapText="bothSides">
              <wp:wrapPolygon edited="0">
                <wp:start x="-81" y="0"/>
                <wp:lineTo x="-81" y="21504"/>
                <wp:lineTo x="21600" y="21504"/>
                <wp:lineTo x="21600" y="0"/>
                <wp:lineTo x="-8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View detailed information about a specific equipment</w:t>
      </w:r>
      <w:r>
        <w:rPr/>
        <w:t xml:space="preserve"> – A detailed description includes link to a full scale image, title, pricing, short summary and a long summary. The information is retrieved using a simple </w:t>
      </w:r>
      <w:r>
        <w:rPr>
          <w:b/>
          <w:bCs/>
        </w:rPr>
        <w:t>SELECT * FROM EQUIPMENT WHERE ID = ?</w:t>
      </w:r>
      <w:r>
        <w:rPr/>
        <w:t xml:space="preserve"> statement.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-114300</wp:posOffset>
            </wp:positionV>
            <wp:extent cx="1267460" cy="9004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 xml:space="preserve">Browse a list of armories </w:t>
      </w:r>
      <w:r>
        <w:rPr>
          <w:b/>
          <w:bCs/>
          <w:i/>
          <w:iCs/>
        </w:rPr>
        <w:t xml:space="preserve"> - </w:t>
      </w:r>
      <w:r>
        <w:rPr/>
        <w:t xml:space="preserve">The list of armories is retrieved and displayed inside a pull-down menu to facilitate the easy of usage of the system. The list of names is retrieved using </w:t>
      </w:r>
      <w:r>
        <w:rPr>
          <w:b/>
          <w:bCs/>
        </w:rPr>
        <w:t>SELECT * FROM ARMORY</w:t>
      </w:r>
      <w:r>
        <w:rPr/>
        <w:t>.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120650</wp:posOffset>
            </wp:positionV>
            <wp:extent cx="4467860" cy="381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</w:rPr>
        <w:t>Browse a list of all reservations</w:t>
      </w:r>
      <w:r>
        <w:rPr/>
        <w:t xml:space="preserve"> – The list of all the reservations, including the confirmation number, the email and name of the customer, pick/drop off location (and date), and the equipment id.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158750</wp:posOffset>
            </wp:positionV>
            <wp:extent cx="2542540" cy="275717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</w:rPr>
        <w:t>Select a specific armory, date and time to pick and drop off equipment</w:t>
      </w:r>
      <w:r>
        <w:rPr/>
        <w:t xml:space="preserve"> – Instead of using temporary data storage for such item, all these information are stored in JavaBean until the completion of the reservation – whereupon the data is saved in the datab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</w:rPr>
        <w:t>Rent a specific equipment</w:t>
      </w:r>
      <w:r>
        <w:rPr/>
        <w:t xml:space="preserve"> – when the user decides to pick a particular equipment for usage, the data is stored in JavaBean. The information regarding the equipment is kept in the JavaBean until the completion of reservation – whereupon the data is saved in the databa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75565</wp:posOffset>
            </wp:positionV>
            <wp:extent cx="2542540" cy="1281430"/>
            <wp:effectExtent l="0" t="0" r="0" b="0"/>
            <wp:wrapTight wrapText="bothSides">
              <wp:wrapPolygon edited="0">
                <wp:start x="-81" y="0"/>
                <wp:lineTo x="-81" y="21434"/>
                <wp:lineTo x="21600" y="21434"/>
                <wp:lineTo x="21600" y="0"/>
                <wp:lineTo x="-81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Input customer information</w:t>
      </w:r>
      <w:r>
        <w:rPr/>
        <w:t xml:space="preserve"> – there would be no reservation system without the information regarding the customer. Therefore the customer is required to provide information about himself. If he/she already exist in the database, then the record is updated with the new information. Otherwise a new record is created. This is of course respectively done using </w:t>
      </w:r>
      <w:r>
        <w:rPr>
          <w:b/>
          <w:bCs/>
        </w:rPr>
        <w:t>UPDATE CUSTOMER …</w:t>
      </w:r>
      <w:r>
        <w:rPr/>
        <w:t xml:space="preserve"> and </w:t>
      </w:r>
      <w:r>
        <w:rPr>
          <w:b/>
          <w:bCs/>
        </w:rPr>
        <w:t xml:space="preserve">INSERT INTO CUSTOMER VALUES 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540000" cy="10160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 xml:space="preserve">Complete the rental and generate a confirmation number </w:t>
      </w:r>
      <w:r>
        <w:rPr/>
        <w:t xml:space="preserve">– When the user is satisfied with his/her choice, the database is updated with customer information and selection. This includes the customer’s e-mail, name, telephone, the equipment id, the pickup date/time/location and drop off date/time/locaiton. All of these information reside in the JavaBean and are translated into the database. A confirmation id is generated for such action – each number is unique and used as a primary key. The unique key is generated using the </w:t>
      </w:r>
      <w:r>
        <w:rPr>
          <w:b/>
          <w:bCs/>
        </w:rPr>
        <w:t>SEQUENCE TABLE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68580</wp:posOffset>
            </wp:positionV>
            <wp:extent cx="1953260" cy="157226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Delete a reservation</w:t>
      </w:r>
      <w:r>
        <w:rPr/>
        <w:t xml:space="preserve"> – If the customer needs to cancel the reservation, a option for this is provided as well. The confirmation number, generated during the completion of the rental, is used to cancel the reservation. The SQL statement used is plain </w:t>
      </w:r>
      <w:r>
        <w:rPr>
          <w:b/>
          <w:bCs/>
        </w:rPr>
        <w:t>DELETE FROM RENTAL WHERE CONFIRMATIONID = ?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23495</wp:posOffset>
            </wp:positionV>
            <wp:extent cx="2251075" cy="381000"/>
            <wp:effectExtent l="0" t="0" r="0" b="0"/>
            <wp:wrapTight wrapText="bothSides">
              <wp:wrapPolygon edited="0">
                <wp:start x="-91" y="0"/>
                <wp:lineTo x="-91" y="21040"/>
                <wp:lineTo x="21600" y="21040"/>
                <wp:lineTo x="21600" y="0"/>
                <wp:lineTo x="-91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Calculate the average and the sum of rentals</w:t>
      </w:r>
      <w:r>
        <w:rPr/>
        <w:t xml:space="preserve"> – To find out how much the customer has made us richer, we need to find out how much we money would retrieve from the customers.  This is done using </w:t>
      </w:r>
      <w:r>
        <w:rPr>
          <w:b/>
          <w:bCs/>
        </w:rPr>
        <w:t>SELECT AVG(PRICE)</w:t>
      </w:r>
      <w:r>
        <w:rPr/>
        <w:t xml:space="preserve"> and </w:t>
      </w:r>
      <w:r>
        <w:rPr>
          <w:b/>
          <w:bCs/>
        </w:rPr>
        <w:t>SELECT SUM(PRICE)</w:t>
      </w:r>
      <w:r>
        <w:rPr/>
        <w:t xml:space="preserve"> SQL statem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6:35:00Z</dcterms:created>
  <dc:creator>N/A</dc:creator>
  <dc:description/>
  <dc:language>en-US</dc:language>
  <cp:lastModifiedBy>N/A</cp:lastModifiedBy>
  <dcterms:modified xsi:type="dcterms:W3CDTF">2001-12-04T00:46:00Z</dcterms:modified>
  <cp:revision>8</cp:revision>
  <dc:subject/>
  <dc:title>3)</dc:title>
</cp:coreProperties>
</file>