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). </w:t>
      </w:r>
      <w:r>
        <w:rPr>
          <w:b/>
          <w:bCs/>
        </w:rPr>
        <w:t>E-R Dia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8228330" cy="489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92785</wp:posOffset>
                </wp:positionH>
                <wp:positionV relativeFrom="paragraph">
                  <wp:posOffset>-356235</wp:posOffset>
                </wp:positionV>
                <wp:extent cx="9776460" cy="403733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6520" cy="40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6" h="6358">
                              <a:moveTo>
                                <a:pt x="13994" y="6358"/>
                              </a:moveTo>
                              <a:cubicBezTo>
                                <a:pt x="14695" y="4114"/>
                                <a:pt x="15396" y="1870"/>
                                <a:pt x="14555" y="935"/>
                              </a:cubicBezTo>
                              <a:cubicBezTo>
                                <a:pt x="13714" y="0"/>
                                <a:pt x="10877" y="748"/>
                                <a:pt x="8945" y="748"/>
                              </a:cubicBezTo>
                              <a:cubicBezTo>
                                <a:pt x="7013" y="748"/>
                                <a:pt x="4395" y="904"/>
                                <a:pt x="2961" y="935"/>
                              </a:cubicBezTo>
                              <a:cubicBezTo>
                                <a:pt x="1527" y="966"/>
                                <a:pt x="686" y="841"/>
                                <a:pt x="343" y="935"/>
                              </a:cubicBezTo>
                              <a:cubicBezTo>
                                <a:pt x="0" y="1029"/>
                                <a:pt x="452" y="1262"/>
                                <a:pt x="904" y="14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6,6358" path="m13994,6358c14695,4114,15396,1870,14555,935c13714,0,10877,748,8945,748c7013,748,4395,904,2961,935c1527,966,686,841,343,935c0,1029,452,1262,904,1496e" stroked="t" o:allowincell="f" style="position:absolute;margin-left:-54.55pt;margin-top:-28.05pt;width:769.75pt;height:317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2). </w:t>
      </w:r>
      <w:r>
        <w:rPr>
          <w:b/>
          <w:bCs/>
        </w:rPr>
        <w:t>Relation Sche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USTOMER</w:t>
      </w:r>
    </w:p>
    <w:tbl>
      <w:tblPr>
        <w:tblW w:w="7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MAI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QUIPMENT</w:t>
      </w:r>
    </w:p>
    <w:tbl>
      <w:tblPr>
        <w:tblW w:w="12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50"/>
        <w:gridCol w:w="1683"/>
        <w:gridCol w:w="2350"/>
        <w:gridCol w:w="2457"/>
        <w:gridCol w:w="1496"/>
        <w:gridCol w:w="1443"/>
        <w:gridCol w:w="1216"/>
        <w:gridCol w:w="85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MAGE_URL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HUMBNAIL_URL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HORT_SUMMAR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MAR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WE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DA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</w:tr>
    </w:tbl>
    <w:p>
      <w:pPr>
        <w:pStyle w:val="Normal"/>
        <w:ind w:left="5760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3175</wp:posOffset>
                </wp:positionV>
                <wp:extent cx="8549640" cy="1899920"/>
                <wp:effectExtent l="635" t="2095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49640" cy="19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25pt" to="682.5pt,149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336550</wp:posOffset>
                </wp:positionH>
                <wp:positionV relativeFrom="paragraph">
                  <wp:posOffset>3175</wp:posOffset>
                </wp:positionV>
                <wp:extent cx="2355215" cy="4354195"/>
                <wp:effectExtent l="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435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9" h="6857">
                              <a:moveTo>
                                <a:pt x="3709" y="5236"/>
                              </a:moveTo>
                              <a:cubicBezTo>
                                <a:pt x="2384" y="6046"/>
                                <a:pt x="1060" y="6857"/>
                                <a:pt x="530" y="5984"/>
                              </a:cubicBezTo>
                              <a:cubicBezTo>
                                <a:pt x="0" y="5111"/>
                                <a:pt x="265" y="2555"/>
                                <a:pt x="5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9,6857" path="m3709,5236c2384,6046,1060,6857,530,5984c0,5111,265,2555,530,0e" stroked="t" o:allowincell="f" style="position:absolute;margin-left:-26.5pt;margin-top:0.25pt;width:185.4pt;height:342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RMORY</w:t>
      </w:r>
    </w:p>
    <w:tbl>
      <w:tblPr>
        <w:tblW w:w="6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30"/>
        <w:gridCol w:w="817"/>
        <w:gridCol w:w="1710"/>
        <w:gridCol w:w="1337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NTR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63500</wp:posOffset>
                </wp:positionV>
                <wp:extent cx="4037330" cy="831215"/>
                <wp:effectExtent l="635" t="22225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37400" cy="8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5pt" to="345.9pt,7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63500</wp:posOffset>
                </wp:positionV>
                <wp:extent cx="6768465" cy="831215"/>
                <wp:effectExtent l="635" t="2857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68360" cy="8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pt" to="570.25pt,7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910590</wp:posOffset>
                </wp:positionH>
                <wp:positionV relativeFrom="paragraph">
                  <wp:posOffset>7620</wp:posOffset>
                </wp:positionV>
                <wp:extent cx="4354195" cy="3582035"/>
                <wp:effectExtent l="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4200" cy="358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7" h="5641">
                              <a:moveTo>
                                <a:pt x="6857" y="3553"/>
                              </a:moveTo>
                              <a:cubicBezTo>
                                <a:pt x="4301" y="4597"/>
                                <a:pt x="1746" y="5641"/>
                                <a:pt x="873" y="5049"/>
                              </a:cubicBezTo>
                              <a:cubicBezTo>
                                <a:pt x="0" y="4457"/>
                                <a:pt x="810" y="2228"/>
                                <a:pt x="162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57,5641" path="m6857,3553c4301,4597,1746,5641,873,5049c0,4457,810,2228,1621,0e" stroked="t" o:allowincell="f" style="position:absolute;margin-left:-71.7pt;margin-top:0.6pt;width:342.8pt;height:28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NTAL</w:t>
      </w:r>
    </w:p>
    <w:tbl>
      <w:tblPr>
        <w:tblW w:w="13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963"/>
        <w:gridCol w:w="1323"/>
        <w:gridCol w:w="1376"/>
        <w:gridCol w:w="1763"/>
        <w:gridCol w:w="1363"/>
        <w:gridCol w:w="1416"/>
        <w:gridCol w:w="1803"/>
        <w:gridCol w:w="1030"/>
        <w:gridCol w:w="48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FIRMATIONI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_DAT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_HOU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_ARMOR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_DA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_HOU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_ARMOR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12065</wp:posOffset>
                </wp:positionV>
                <wp:extent cx="474980" cy="1068705"/>
                <wp:effectExtent l="4445" t="635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0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0.95pt" to="84.1pt,8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8415" w:leader="none"/>
        </w:tabs>
        <w:rPr/>
      </w:pPr>
      <w:r>
        <w:rPr/>
        <w:t>LOCATED</w:t>
      </w:r>
    </w:p>
    <w:tbl>
      <w:tblPr>
        <w:tblW w:w="6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083"/>
        <w:gridCol w:w="217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FIRMATIONID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_I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MORY_N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5:31:00Z</dcterms:created>
  <dc:creator>N/A</dc:creator>
  <dc:description/>
  <dc:language>en-US</dc:language>
  <cp:lastModifiedBy>N/A</cp:lastModifiedBy>
  <cp:lastPrinted>2001-11-30T00:00:00Z</cp:lastPrinted>
  <dcterms:modified xsi:type="dcterms:W3CDTF">2001-12-03T23:27:00Z</dcterms:modified>
  <cp:revision>7</cp:revision>
  <dc:subject/>
  <dc:title>1)</dc:title>
</cp:coreProperties>
</file>