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STP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690"/>
        <w:gridCol w:w="2690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o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ecte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ual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owse the list of items, counting the amoun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 ite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items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t a detailed description of a particular item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Id=AH-1W-85-4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eive info about AH-1W-85-4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AH-1W-85-40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Id=C130J-54-91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eive info about C130J-54-91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C130J-54-913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Id=000-KACPE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ceive info about 000-KACPE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info about 000-KACPER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rowse the list of armories, counting the amount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armori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rmories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lect ‘CMU’, Jan-04-2002, 1200 for pick up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lect ‘NOLA’, Feb-14-2002, 1900 for drop-off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lect ‘Fighter’ type, count the ite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ite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items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lect ‘Carrier’ type, count the ite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ite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tem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lect ‘Troops’ type, count the ite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ite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items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nt the ‘Julie’ equipmen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eck the daily ra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 days at @ 20 = 1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ays at @ 20 = 12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eck the weekly ra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weeks at @ 185.00 = 925.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weeks at @ 185.00 = 925.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eck the tot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45.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.0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put only the Name and click ‘Submit’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Your input is incomplete. Check it and re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input is incomplete. Check it and resubmit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l in the rest and click ‘Submit’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ick Ok and receive a confirmation I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ick on Delete reservatio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 in ‘-1’ and hit 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thi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 in ‘ABBA’ and hit 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confirmation number consist of only digits!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firmation number consist of only digits!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 in ‘1’ and hit 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rvation 1 doesn't exist!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 doesn't exist!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 in ‘100000’ and hit 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rvation 100000 doesn't exis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00000 doesn't exist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 in the confirmation ID and hit 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leted the reservation 10033* succesfully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 the reservation 10033* succesfully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 in the number again and hit Subm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ervation 10033* doesn't exist!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 10033* doesn't exist!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o into the Admin section, check the price column for that reservatio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45.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.00</w:t>
            </w:r>
          </w:p>
        </w:tc>
      </w:tr>
    </w:tbl>
    <w:p>
      <w:pPr>
        <w:pStyle w:val="Normal"/>
        <w:rPr/>
      </w:pPr>
      <w:r>
        <w:rPr/>
        <w:t>* - That was the generated sequence number. It will probably be different for any use cas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TPLAN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ystem functions properly and provides the user only with a click-type system, thus offering not too many chances for the user to screw-up. Since it only offers that kind of selection process and the system is hidden away from the user it appears bug-f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1:52:00Z</dcterms:created>
  <dc:creator>N/A</dc:creator>
  <dc:description/>
  <dc:language>en-US</dc:language>
  <cp:lastModifiedBy>N/A</cp:lastModifiedBy>
  <dcterms:modified xsi:type="dcterms:W3CDTF">2001-12-04T02:42:00Z</dcterms:modified>
  <cp:revision>5</cp:revision>
  <dc:subject/>
  <dc:title>TESTPLAN</dc:title>
</cp:coreProperties>
</file>